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ОП ООО                                                                                  Приложение 25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РАБОЧАЯ ПРОГРАММА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учебного курса 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НАЧАЛЬНОЙ ВОЕННОЙ ПОДГОТОВКИ»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7 класс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 w:before="0" w:after="0"/>
        <w:jc w:val="center"/>
        <w:rPr/>
      </w:pPr>
      <w:r>
        <w:rPr>
          <w:sz w:val="28"/>
          <w:szCs w:val="28"/>
        </w:rPr>
        <w:t>Чернуха 2023г.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0365</wp:posOffset>
                </wp:positionH>
                <wp:positionV relativeFrom="paragraph">
                  <wp:posOffset>5755005</wp:posOffset>
                </wp:positionV>
                <wp:extent cx="257175" cy="285750"/>
                <wp:effectExtent l="6985" t="6350" r="6350" b="6985"/>
                <wp:wrapNone/>
                <wp:docPr id="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229.95pt;margin-top:453.15pt;width:20.2pt;height:22.45pt;mso-wrap-style:none;v-text-anchor:middle">
                <v:fill o:detectmouseclick="t" type="solid" color2="black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0</wp:posOffset>
                </wp:positionH>
                <wp:positionV relativeFrom="paragraph">
                  <wp:posOffset>5664835</wp:posOffset>
                </wp:positionV>
                <wp:extent cx="257175" cy="285750"/>
                <wp:effectExtent l="6985" t="6350" r="6350" b="6985"/>
                <wp:wrapNone/>
                <wp:docPr id="2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226.5pt;margin-top:446.05pt;width:20.2pt;height:22.45pt;mso-wrap-style:none;v-text-anchor:middle">
                <v:fill o:detectmouseclick="t" type="solid" color2="black"/>
                <v:stroke color="white" weight="1260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учебного курса «Основы начальной военной подготовки» разработана на основе примерной рабочей программы учебного курса «Основы начальной военной подготовки».</w:t>
      </w:r>
    </w:p>
    <w:p>
      <w:pPr>
        <w:pStyle w:val="Style18"/>
        <w:spacing w:lineRule="auto" w:line="276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мерная рабочая программа курса «Основы начальной военной подготовки» разработана в соответствии с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«О воинской обязанности и военной службе» (с изм. и доп., вступ. в силу с 13.10.2022) : Федеральный закон от 28.03.1998 № 53-ФЗ (ред. от 24.09.2022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О статусе военнослужащих»: Федеральный закон от 27.05.1998 № 76-ФЗ (ред. от 05.12.2022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образовании в Российской Федерации»: Федеральный Закон от 9.12.2012 № 273-ФЗ (ред. от 05.12.202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«Об утверждении общевоинских уставов Вооруженных Сил Российской Федерации» (вместе с «Уставом внутренней службы Вооруженных Сил Российской Федерации», «Дисциплинарным уставом Вооруженных Сил Российской Федерации», «Уставом гарнизонной и караульной служб Вооруженных Сил Российской Федерации») : Указ Президента РФ от 10.11.2007 № 1495 (ред. от 31.07.2022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: приказ Министра обороны РФ № 96, Минобрнауки РФ № 134 от 24.02.2010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Об утверждении федерального государственного образовательного стандарта основного общего образования»: приказ Минпросвещения России от 31.05.2021 № 287 (ред. от 18.07.2022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 (Приложение к письму Минобрнауки России от 18.08.2017 №09-1672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курса. </w:t>
      </w:r>
      <w:r>
        <w:rPr>
          <w:sz w:val="28"/>
          <w:szCs w:val="28"/>
        </w:rPr>
        <w:t>Воспитание гражданственности, трудолюбия, уважения к правам и свободам человека, любви к окружающей природе, Родине, семье – один из основополагающих принципов государственной политики в области образования, закрепленный в Федеральном Законе «Об образовании в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тране нужна общая, объединяющая идея, и она уже есть. По мнению Президента РФ В.В. Путина «У нас нет никакой и не может быть другой объединяющей идеи, кроме патриотизма. Патриотизм как объединяющее звено выбрал коллективный разум народа, и именно эта идея не позволит в очередной раз разрушить наше государство. Патриотизм – это и есть национальная идея, которая должна объединять страну»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ясь в первую очередь как эмоционально-возвышенное отношение к Отечеству, как одно из высших чувств человека, патриотизм выступает в качестве важной составляющей духовного богатства личности, характеризует высокий уровень ее социализации. Истинный патриотизм всегда есть единство духовности, гражданственности и социальной активности человека, является действенной побудительной силой и реализуется в деятельности личности на благо Отеч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великая держава с богатейшими традициями, мощной Армией и Флотом. Вооружённые силы РФ с честью выполняют свой долг в мирное и военное время, в труде и бою добывают славу нашему Отечеству. Специфика военных профессий как нельзя лучше позволяет учесть тягу детей к необычному и романтическому. Это предоставляет возможность юному гражданину выбрать жизненный путь, позволяющий наиболее полно реализовать себя на общественно-полезном поприще служения Роди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оенно-патриотическое воспитание, воспитание гражданской ответственности, патриотических чувств, формирование понимания и осознания исторического прошлого и будущего, своей непосредственной роли в жизни страны должно стать приоритетным направлением воспитательной работы в общеобразовательных организациях островного региона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Цель программы</w:t>
      </w:r>
      <w:r>
        <w:rPr/>
        <w:t xml:space="preserve">: формирование социально активной личности гражданина и патриота, обладающей чувствами национальной гордости, любви к Отечеству и готовностью к его защите посредством создания </w:t>
      </w:r>
      <w:r>
        <w:rPr>
          <w:rFonts w:cs="Times New Roman" w:ascii="Times New Roman" w:hAnsi="Times New Roman"/>
        </w:rPr>
        <w:t>целостного представления о службе в Вооруженных Силах Российской Федерации, освоения знаний и умений по основам начальной военной подготов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учащихся с наиболее яркими страницами истории развития армии и флота в России, на основе этого способствовать воспитанию из них граждан – патрио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ить практическим умениям и навыкам из области воинских профессий: основам огневой, тактической, строевой, туристской и медицинской подготов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особности применять полученные знания и умения в самостоятельной деятельности и жизненных ситуац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дить в сознании и чувствах молодежи патриотические взгляды и убеждения, уважения к культурному и историческому наследию Ро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обучающихся убежденность сознательной готовности к защите Родины, ответственного отношения к военной служб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урса внеурочной деятельности «Основы начальной военной подготовки» рассчитана на изучение в 7 классе в течение 34 часов учебного времени в год из расчета 1 час в неделю. Длительность одного учебного часа составляет 40-45 минут. При необходимости в течение одного дня занятия могут быть сдвоенными с кратковременным перерывом на отд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ественно-государственная подготовка (5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1.1. Вооруженные силы РФ – основа обороны России. История создания Армии России.  Ратные подвиги защитников Отече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С РФ и рода войск (силы и средства флота). Эмблемы и нарукавные эмблемы. Расположение знаков, нашивок, эмблем на полевой, повседневной и парадной форме одежды.Сущность современного общевойскового боя, силы и средства основные принципы его ведения. Основные виды бо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оздания Армии России.Военные учебные заведения.Дни воинской славы России.Праздники в честь Вооруженных Сил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военной школы России. Офицерский корпус Вооруженных сил Русского Государства и его роль в Вооруженных Силах. Традиции. Верность знамени. Зарождение корпуса младших командиров. Подготовка младших командиров. Ратные подвиги защитников Отечест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военные ученые и конструкторы России. Русские оружейники. Винтовка Мосина. Стрелковое оружие. В.Ф. Токарев. ППШ и ППС–простота и надежность. Автомат Калашникова. Пушечных дел мастера. Ракетный щит Родины. Конструкторы танков и авиаконструкторы. Морская мощь России. Современное вооруж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Общевоинские Уставы Вооруженных сил Российской Федерации (4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а 2.1. Особенности военной службы. Воинская обязанность. Устав внутренней службы ВС РФи Дисциплинарный устав ВС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енная служба – особый вид государственной службы. Сущность и значение военной присяги и боевого знамени воинской части. Основные понятия. Правовые основы воинской обязанности. Воинский учет, его организация и предназначение. Обязательная и добровольная подготовка граждан к военной службе. Призыв на военную служб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нские звания и знаки различия в ВС РФ.Единоначалие. Командиры (начальники, старшие) и подчиненные (младшие). Приказ (приказание), порядок его отдачи и выполнения. Воинское приветствие. О воинской вежлив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нская дисциплина, её сущность и значение. Обязанности военнослужащих по соблюдению воинской дисциплины. Виды ответственности военнослужащих, виды поощрений и дисциплинарных взыск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сновы строевой подготовки (6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а 3.1. Строевые приемы и движения без оружия.Строевые приемы знаменной групп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арадов в мире и России. Знаменитые воинские пара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 и их виды. Обязанности солдат перед построением и в строю. Предварительная и исполнительные команды. Строевая стойка. Выполнение команд: «становись», «равняйсь», «смирно», «вольно», «разойдись», «заправиться», «отставить», «головные уборы – снять (надеть)», «по порядку (на первый-второй) рассчитайсь». Движение строевым и походным шагом. Выполнение команд на изменение скорости и темпа движения. Повороты на месте и в движении. Отдание воинского приветствия на месте и в движении, в головном уборе и без него. Выход из строя. Подход к начальнику и возвращение в строй. Движение в составе отделения, взвода строевым и походным шаг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в движении в составе отделения. Перестроение из колонны по два в колонну по три в движении. Размыкание и смыкание строя. Выполнение команды в одношереножном и двухшереножном строю. Перестроение из одношереножного строя в двухшереножный, трехшереножный и обрат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уалы обращения с Государственным флагом Российской Федерации. Подразделения Почетного караула. Подъем и спуск флага на флагштоке. Знаменная группа и знаменный взвод. Порядок обращения со знаменем. Вынос знамени. Прохождение со знаменем торжественным маршем. Повороты со знаменем. Смена караула у знамени. Выполнение команд «Смирно», «Вольно», «Знамя склонить». Представление знамен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сновы огневой подготовки (8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4.1. Требования безопасности при проведении занятий по огневой подготовке и обращении с оружием и боеприпасам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ры безопасности при обращении с оружием и боеприпасами, при проведении стрельб из пневматического оружия; правила поведения в тир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2. Основы и правила стрельбы, материальная часть пневматической винтов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т пули в воздухе. Образование траектории. Пробивное (убойное) действие пули. Рассевание. Подбор пуль для пневматической винтовки. Назначение и боевые свойства пневматической винтовки. Принципы работы механизмов пневматического оружия. Устранение основных неисправ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3. Автомат АК-74 и его модификаци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 Калашникова во всех его модификациях. История создания. Серия автоматов АК-100, АК-2000. Модификации, история созда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неполной сборки и разборки автомата. Назначение и общее устройство основных частей и механизмов. Подготовка АК к стрельб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задержки и неисправности при стрельбе и способы их устранения. Снаряжение магазина патронами и заряжание автома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4. Техника стрельбы из пневматической винтов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интовки к стрельбе и стрельба из пневматической винтовки. Подготовка упора для стрельбы сидя. Виды изготовок для стрельбы из винтовки лежа, сидя, стоя. Выполнение стрельб из пневматической винтов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5. Материальная часть и технические характеристики ручных гранат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и боевые свойства ручных наступательных и оборонительных гранат. Устройство гранат и запалов к ним, подготовка гранат к броску. Меры безопасности при обращении с ручными гранатами. Метание гранат (на точность, на дальность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аздел 5. Основы выживания (4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Тема 5.1. Выживание в экстремальных условиях. Варианты простейших укры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климат о географических и гелиофизических факторов в Нижегородской области. Передвижение, укрытие в районах с холодным климатом. Вода, пища, косте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укрытий и их особенности. Типы сооружений, которые можно создавать для временного пребывания зимой и летом, способы постройки простейших укрытий и природные заготовки «строительного материала». Основы инженерных реш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5.3. Самоспас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добывания, фильтрации и обеззараживания воды. Виды костров, подготовка и разведение. Носимый аварийный запас (НАЗ): примерный набор, вариа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устойчивость в экстремальных ситуациях и способы быстрой адаптации к условиям враждебной среды. Преодоление страха, как основное условие способности к адекватному действию. Факторы, усложняющие положение человека в экстремальной ситуации. Способы минимизации их вредного воздействия. Основные факторы, повышающие шансы на выживание человека в критических ситуациях: готовность к действию в чрезвычайных условиях, воля к жизни, знание основ самоспасения, навыки практического выживания, наличие аварийных наборов и комплектов, физическая подготовка, правильная организация спас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сновы военной топографии (2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ема 6.1. Предмет и задачи военной топографи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сть и ее значение в бою. Тактические свойства местности, основные ее разновидности и влияние на боевые действия войск. Понятие о топографической карте. Масштаб карты. Географическая система координат. Чтение топографических карт. Определение расстояний и рельефа местности по карте. Движение по азимут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6.2. Ориентирование на местности без карты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риентирования, способы и порядок ориентирования на местности. Определение направлений на стороны горизонта по компасу, небесным светилам, признакам местных предметов. Определение своего местоположения относительно окружающих местных предметов. Выбор и использование ориенти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Основы военно-медицинской подготовки (2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7.1.Правила оказания первой доврачебной помощи при ранениях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вой процесс и его влияние на способы оказания первой помощи. Отёк, его развитие и значение отёка, возможные осложнения. Понятия асептики и антисептики. Правила обработки ран.Виды кровотечений. Использование табельных и подручных средств для остановки кровоте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а 7.2. Индивидуальные и коллективные медицинские средства защиты и оказания помощ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, аптечка войсковая, пакет перевязочный индивидуальный, пакет противохимический индивидуальный. Состав, предназнач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Основы радиационной, химической и биологической защиты (3 ч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8.1. Цель, задачи и мероприятия радиационной, химической и биологической защиты. Средства индивидуальной защиты органов дыхания и кожных покрово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едназначение, основные задачи и мероприятия радиационной, химической и биологической защиты (РХБЗ). Средства защиты органов дыхания: фильтрующий противогаз (назначение, устройство, защитные свойства; подгонка, сборка и укладка; порядок пользования, хранение), назначение, устройство, подгонка и порядок применения респиратора. Средства защиты кожных покровов человека: общевойсковой защитный комплект, его назначение, состав, защитные свойства; подгонка защитных чулок и плаща; порядок пользования; укладка и перено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8.2.Оружие массового поражения. Средства индивидуальной и коллективной защиты личного соста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ерное оружие. Понятие о нем и его боевых свойствах. Виды ядерных взрывов и их отличия по внешним признакам. Краткая характеристика поражающих факторов ядерного взрыва и их воздействие на организм человека, боевую технику и сооружения. Химическое оружие и воздействие на организм человека отравляющих веществ нервнопаралитического, кожно-нарывного, общеядовитого, удушающего, психохимического и раздражающего действия. Биологическое оружи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z w:val="28"/>
          <w:szCs w:val="28"/>
        </w:rPr>
        <w:t>Правила пользования противогазом, респиратором и средствами защиты органов дыхания от окиси углерода. Выполнение норматива по РХБЗ (Н-РХБЗ-4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готовность и способность обучающихся к саморазвитию, сформированность мотивации к учению и познанию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циальные компетентности, личностные качества; сформированность основ российской, гражданской идентичности;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отовность к служению Отечеству, его защи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е универсальными учебными познавательными действия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базовые логиче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ыявлять и характеризовать существенные признаки объектов (явлений)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являтьдефициты информации, данных, необходимыхдля решенияпоставлен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ыявлять причинно-следственные связи при изучении явлений и процесс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лать выводы с использованием дедуктивных и индуктивныхумозаключений, умозаключений по аналог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базовые исследователь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формулировать вопросы, фиксирующие разрыв между реальными желательным состоянием ситуации, объекта, самостоятельно устанавливать искомое и данно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мостоятельно формулировать обобщения и выв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бота с информаци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эффективно запоминать и систематизировать информац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е универсальными учебными коммуникативными действия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овместная деят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меть обобщать мнения нескольких людей, проявлять готовность руководить,выполнять пору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е универсальными учебными регулятивными действия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амоорганизац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ыявлять проблемы для решения в жизненных и учебных ситуациях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иентироваться в различных подходах принятия решений (индивидуальное,принятие решения в группе, принятие решений группой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лать выбор и брать ответственность за реш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амоконтроль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ладеть способами самоконтроля, самомотивации и рефлексии; 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ценивать соответствие результата цели и услови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общественно-государственной подготовк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</w:t>
      </w:r>
      <w:r>
        <w:rPr>
          <w:rFonts w:eastAsia="Calibri"/>
          <w:sz w:val="28"/>
          <w:szCs w:val="28"/>
          <w:lang w:val="tt-RU" w:eastAsia="en-US"/>
        </w:rPr>
        <w:t>нать назначение и организационную структуру ВС РФ, виды ВС РФ и рода войск (силы и средства флота); сущность и значение военной присяги, государственного флага и боевого знамени воинской ч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нать дни воинской славы России, значение государственных наград;сущность и особенности воинского коллектива; основные качества защитника Род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Уставам Вооруженных сил Российской Федер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нать общие обязанности военнослужащих, обязанности солдата; воинские звания и знаки различия; порядок выполнения воинского приветствия, правила воинской вежливости и повед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основам выжи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ть как правильно действовать при воздействии неблагоприятных факторов внешней сре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военной топограф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пределять стороны горизонта по компасу, небесным светилам и признакам местных предме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аботать с картой на местности (определять расстояния, направления, свое местоположение и положения обнаруженных целей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военно-медицинской подготовк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штатные средства оказания первой доврачебной помощи; останавливать артериальные кровотечения при помощи жгута и других подручных средств; накладывать повязки при различных видах ра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основам радиационной, химической и биологической защи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нать основные поражающие факторы ядерного, химического и биологического оружия; назначение, устройство и правила пользования средствами индивидуальной и коллективной защи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ть подбор лицевой части противогаза, осуществлять проверку его исправности; правильно надевать, снимать, укладывать и переносить средства индивидуальной защиты (противогаз и общевойсковой защитный костюм ОЗК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строевой подготовк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ть элементы строя и обязанности солдата перед построением и в строю, порядок выполнения строевых прием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полнять одиночные строевые приемы без оружия и с оружием, слаженно действовать в составе подразд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о огневой подготовк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нать меры безопасности при обращении с оружием и боеприпасами, при проведении стрельб из пневматического оружия; правила поведения в тире, на стрельбище и полигон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знать назначение и боевые свойства автомата Калашникова; назначение и устройство частей и механизмов автомата, боеприпасы к стрелковому оружию; порядок осмотра и подготовки автомата и патронов к стрельбе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нать назначение и боевые свойства ручных гранат; меры безопасности при обращении с ручными гранат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меть быстро и правильно изготавливаться к стрельбе из различных положений, заряжать оружие, осуществлять производство стрельбы, разряжать и осматривать оружие после стрельб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аряжать магазин патронами; осуществлять неполную разборку и сборку автомата Калашник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полнять упражнения учебных стрельб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точно метать ручные гранаты из различных поло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ы проведения занятий, методы обучения, виды контрол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Формы проведения занят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оретические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ктические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бно-тренировочные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г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ревн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мотр-конкурс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астер-класс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зент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роки муж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</w:t>
      </w:r>
      <w:r>
        <w:rPr>
          <w:rFonts w:eastAsia="Calibri"/>
          <w:b/>
          <w:bCs/>
          <w:i/>
          <w:sz w:val="28"/>
          <w:szCs w:val="28"/>
          <w:lang w:eastAsia="en-US"/>
        </w:rPr>
        <w:t>редства реализации программы</w:t>
      </w:r>
      <w:r>
        <w:rPr>
          <w:rFonts w:eastAsia="Calibri"/>
          <w:i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емонстрационные и раздаточ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изуальные, аудийные, аудиовизуаль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естественные и искусственны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еальные и виртуальн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етоды обучения </w:t>
      </w:r>
      <w:r>
        <w:rPr>
          <w:rFonts w:eastAsia="Calibri"/>
          <w:sz w:val="28"/>
          <w:szCs w:val="28"/>
          <w:lang w:eastAsia="en-US"/>
        </w:rPr>
        <w:t>представлены в таблиц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блица 1 – Группы методов и </w:t>
      </w:r>
      <w:r>
        <w:rPr/>
        <w:t>их содерж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042"/>
        <w:gridCol w:w="3886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метод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 методов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форм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я личнос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еждение, внушение, беседы, лекции, дискуссии, метод пример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ка подростка в позицию полноправного участника процесса, т.е. он не объект для применения данных методов, а сам принимает активное участие в их использовании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рганизации деятельности иформирования опыта гражданскогоповед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ое требование, требование коллектива, общественное мнение, поручение, создание воспитывающих ситуаций, коллективное творческое дело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о создавать ситуации, в которых подросток упражнялся бы в гражданской деятельности, осознавал свои обязанности по отношению к коллективу, обществу, ответственность за свои поступки. Важно демонстрировать значимость гражданской деятельности подростков для общества. С помощью регулирующих требований формируются традиции поведения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тимулирования деятельности и поведения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, поощрение, наказание, взаимовыручка, создание ситуации успех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о побуждать подростка корректировать свое пове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в различных его формах должно быть дозированным и заслуженны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побуждает подростка к анализу собственной деятельности, программирует дальнейшее поведени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отслеживания результативности образовательного процесса могут использоваться следующие </w:t>
      </w:r>
      <w:r>
        <w:rPr>
          <w:rFonts w:eastAsia="Calibri"/>
          <w:b/>
          <w:i/>
          <w:sz w:val="28"/>
          <w:szCs w:val="28"/>
          <w:lang w:eastAsia="en-US"/>
        </w:rPr>
        <w:t>виды контроля</w:t>
      </w:r>
      <w:r>
        <w:rPr>
          <w:rFonts w:eastAsia="Calibri"/>
          <w:sz w:val="28"/>
          <w:szCs w:val="28"/>
          <w:lang w:eastAsia="en-US"/>
        </w:rPr>
        <w:t xml:space="preserve"> знаний и уме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чальный контро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кущий контроль (в течение всего учебного года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межуточный контро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тоговый контрол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воение материала проверяется с помощью теоретических и практических тестов (контрольных нормативов), представленных в учебном пособии «Основы военной службы. Тестовые задания и рекомендации по контролю знаний» (Тупикин Е.И., Смирнов А.Т., 2008) и в приложении 1-2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564"/>
        <w:gridCol w:w="851"/>
        <w:gridCol w:w="992"/>
        <w:gridCol w:w="846"/>
        <w:gridCol w:w="714"/>
        <w:gridCol w:w="2125"/>
      </w:tblGrid>
      <w:tr>
        <w:trPr>
          <w:trHeight w:val="4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 часов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</w:tc>
      </w:tr>
      <w:tr>
        <w:trPr>
          <w:trHeight w:val="50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Общественно-государств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www.youtube.com/watch?v=i3zBMkRv51c</w:t>
            </w:r>
          </w:p>
          <w:p>
            <w:pPr>
              <w:pStyle w:val="Normal"/>
              <w:jc w:val="center"/>
              <w:rPr/>
            </w:pPr>
            <w:r>
              <w:rPr/>
              <w:t>https://infourok.ru/prezentaciya-na-temu-istoriya-sozdaniya-rossiyskoy-armii-2708913.html?ysclid=llxc7oiqsh87635033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Вооруженные силы РФ – основа обороны России. История создания Армии России. Ратные подвиги защитников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бщевоинские Уставы Вооруженных сил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собенности военной службы. Воинская обязанность. Устав внутренней службы ВС РФ и Дисциплинарный устав ВС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5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Основы строев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Строевые приемы и движение без оружия. Строевые приемы знаменн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Основы огнев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uchebniy-center.ru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https://shooting-ua.com/control_On-Line.htm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 Требования безопасности при проведении занятий по огневой подготовке и обращении с оружием и боеприпа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. Основы и правила стрельбы, материальная часть пневматической вин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. Автомат АК-74 и его мод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4. Техника стрельбы из пневматической вин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5. Материальная часть и технические характеристики ручных гра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Основы вы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 Выживание в экстремальных условиях. Варианты простейших укр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3. Самоспас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Основы военной топ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https://www.miigaik.ru/upload/iblock/56a/56a895d28e0b96ebe6353337e5e69070.pdf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1. Предмет и задачи военной топ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2. Ориентирование на местности без к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Основы военно-медицинск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. Правила оказания первой доврачебной помощи при ра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2. Индивидуальные и коллективные медицинские средства защиты и оказания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8. Основы радиационной, химической и биологической защи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cbrn.kz/info/rhbz/?ysclid=llxcism12x3449514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1. Цель, задачи и мероприятия радиационной, химической и биологической защиты. Средства индивидуальной защиты органов дыхания и кожных покро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2. Оружие массового поражения. Средства индивидуальной и коллективной защиты личного со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29:00Z</dcterms:created>
  <dc:creator>Пользователь Windows</dc:creator>
  <dc:description/>
  <cp:keywords/>
  <dc:language>en-US</dc:language>
  <cp:lastModifiedBy>Пользователь</cp:lastModifiedBy>
  <cp:lastPrinted>2023-03-27T07:31:00Z</cp:lastPrinted>
  <dcterms:modified xsi:type="dcterms:W3CDTF">2023-09-10T08:58:00Z</dcterms:modified>
  <cp:revision>4</cp:revision>
  <dc:subject/>
  <dc:title/>
</cp:coreProperties>
</file>